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>Aktorstwo nadal jest dla bardzo frapując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Rozmawiamy  z wybitnym aktorem Januszem Gajosem o jubileuszu osiemdziesiątych urodzin i rolach filmowych i teatralnych.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Mateusz Chról: Jakie są Pana refleksje z okazji tegorocznego jubileuszu?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/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Janusz Gajos: </w:t>
      </w: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Taki upływ czasu robi wrażenie, ale nie przywiązuje do tego zbyt wielkiej wagi. Przede wszystkim jednak zastanawiam się na tym, co było złe, a co dobre w moim życiu.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>A czy czuje się Pan spełniony artystycznie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/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Janusz Gajos: </w:t>
      </w: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Nie jest to do końca trafne określenie. Człowiek, który czuje się całkowicie spełniony to taki, który mówi, że osiągnął już wszystko. Nie chcę przez to powiedzieć, że ciągle zabiegam o sukcesy, jednak aktorstwo nadal jest dla bardzo frapujące. Urodziny to prywatne doświadczenie i liczę, że pozytywne wydarzenia w zawodzie jeszcze przede mną.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>Jak widzi Pan relację kina i teatru? Na ile, film realizuje pewne idee i założenia zawarte w teatrze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/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>Janusz Gajos:</w:t>
      </w: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 Technika filmowa jest niejako rozszerzeniem możliwości teatralnych. Teatr dał mi podstawę do działań i określił kim jestem i co robię. Przeczytałem prawie wszystko, co  udało mi się znaleźć na temat teatru i ciągle zastanawiam się kim jestem jako odtwórca roli, a kim jako osoba prywatna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>W tym roku na festiwalu odbywa się retrospektywa Kazimierza Kutza – wybitnego polskiego reżysera. Współpracował Pan z nim w teatrze i wystąępował w jego  filmach. Jak wyglądała Wasza współpraca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/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>Janusz Gajos:</w:t>
      </w: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 Kazimierz Kutz w moim życiu zawodowym, a także osobistym odegrał wielką rolę. Musielibyśmy temu poświęcić oddzielną, długą rozmowę. To bardzo obszerny i pozytywny rozdział w moim życiu zawodowym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>Ostatnio grał Pan w „Klerze” Wojciecha Smarzowskiego. Chciałbym się dowiedzieć na ile widzi Pan w tym filmie swoją rolę jako aktora, a na ile rolę społeczną jaką ten film odegrał w ostatnim czasie. Czy zgodzi się Pan, że Pana rola w tym filmie rozszerza się poza kino i pogłębia w pewien sposób społeczną samoświadomość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/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Janusz Gajos: </w:t>
      </w: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Mówi Pan o dwóch płaszczyznach. Z jednej strony jest to świat mojej pracy zawodowej – ona zależy od jakości scenariusza i tego, jak sobie wyobrażam istnienie dzieła po jego zrealizowaniu. Z drugiej są moje spostrzeżenia jako prywatnej osoby. Film, postać, którą zagrałem i scenariusz - oparty zresztą na faktach, były bardzo atrakcyjne. „Kler” został zrobiony bardzo uczciwie. Opowiada o ukrywanych przez lata sprawach. Smarzowski ośmielił się zerwać </w:t>
      </w:r>
      <w:r>
        <w:rPr>
          <w:rFonts w:eastAsia="TimesNewRomanPSMT" w:cs="TimesNewRomanPSMT" w:ascii="TimesNewRomanPSMT" w:hAnsi="TimesNewRomanPSMT"/>
          <w:i/>
          <w:i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kotarę </w:t>
      </w: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 i pokazać, jak to w rzeczywistości wygląda.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>Z okazji benefisu na Dwóch Brzegach pokazujemy „Tam i z powrotem”. Co dla Pana znaczył udział w filmie Wojciecha Wójcika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60"/>
        <w:jc w:val="both"/>
        <w:rPr/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Janusz Gajos: 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>Ma</w:t>
      </w: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vertAlign w:val="baseline"/>
        </w:rPr>
        <w:t xml:space="preserve">m duży sentyment do tego filmu. Powstał dziewiętnaście lat temu i opowiada, o tym o czym młodsze pokolenia nie mają pojęcia np. o niemożności opuszczenia Polski i połaczenia się z rodzin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24:33Z</dcterms:created>
  <dc:creator/>
  <dc:description/>
  <dc:language>en-US</dc:language>
  <cp:lastModifiedBy/>
  <cp:revision>0</cp:revision>
  <dc:subject/>
  <dc:title/>
</cp:coreProperties>
</file>